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chwäbischer Kartoffelsala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eastAsia="Courier Neu" w:cs="Courier Neu" w:ascii="Courier Neu" w:hAnsi="Courier Neu"/>
          <w:color w:val="0000FF"/>
          <w:sz w:val="28"/>
          <w:szCs w:val="20"/>
        </w:rPr>
        <w:t xml:space="preserve"> </w:t>
      </w:r>
      <w:r>
        <w:rPr>
          <w:rFonts w:cs="Courier Neu" w:ascii="Courier Neu" w:hAnsi="Courier Neu"/>
          <w:color w:val="0000FF"/>
          <w:sz w:val="28"/>
          <w:szCs w:val="20"/>
        </w:rPr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kg Salat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Zwieb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it-IT"/>
        </w:rPr>
      </w:pPr>
      <w:r>
        <w:rPr>
          <w:rFonts w:cs="Courier Neu" w:ascii="Courier Neu" w:hAnsi="Courier Neu"/>
          <w:color w:val="0000FF"/>
          <w:sz w:val="28"/>
          <w:szCs w:val="20"/>
          <w:lang w:val="it-IT"/>
        </w:rPr>
        <w:t>1/2 Tasse  Ö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it-IT"/>
        </w:rPr>
      </w:pPr>
      <w:r>
        <w:rPr>
          <w:rFonts w:cs="Courier Neu" w:ascii="Courier Neu" w:hAnsi="Courier Neu"/>
          <w:color w:val="0000FF"/>
          <w:sz w:val="28"/>
          <w:szCs w:val="20"/>
          <w:lang w:val="it-IT"/>
        </w:rPr>
        <w:t>1/2 Tasse  Essig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/4 l warme Fleischbrüh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mittlere Salatgurke, nach Geschmack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Die Kartoffeln kochen, aber nicht zu weich werden lassen. Dann die Kartoffeln abkühlen lassen, schälen, halbieren und in feine Scheiben schneid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Essig und Öl sowie nach Geschmack Salz und Pfeffer hinzugeben. Dann Fleischbrühe darübergiessen. Zwiebeln, fein geschnitten, hinzugeb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Dann das Ganze vorsichtig vermengen, aber keinesfalls verrühr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Danach den Kartoffelsalat ziehen lassen, das heißt mindestens 2 Stunden zugedeckt in der Küche (nicht im Kühlschrank) stehen lassen. Gegebenenfalls kurz vor dem Servieren nachwürz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Im württembergischen Unterland sowie in der Freiburger Gegend wird der Kartoffelsalat auch noch mit Salatgurke, in feine Scheiben geschnitten, angereicher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9:45:00Z</dcterms:created>
  <dc:creator>Einhäuser</dc:creator>
  <dc:description/>
  <dc:language>en-US</dc:language>
  <cp:lastModifiedBy>Einhäuser</cp:lastModifiedBy>
  <dcterms:modified xsi:type="dcterms:W3CDTF">2003-10-17T19:48:00Z</dcterms:modified>
  <cp:revision>1</cp:revision>
  <dc:subject/>
  <dc:title>Schwäbischer Kartoffelsalat</dc:title>
</cp:coreProperties>
</file>